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791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791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2650" cy="94107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2650" cy="941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71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2650" cy="9410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0" cy="941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Projektová dokumentace na rekonstrukci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spacing w:lineRule="auto" w:line="36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dílen FVTM Za Válcovnou – 2016/002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DOKUMENTACE PRO PROVÁDĚNÍ STAVBY (DPS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Bezmezer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.1.1. ARCHITEKTONICKO – STAVEBNÍ ŘEŠENÍ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Bezmezer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Bezmezer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Bezmezer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Bezmezer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Bezmezer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.1.1.00  TECHNICKÁ ZPRÁ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ČERVENEC  201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Projektová dokumentace na rekonstrukci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spacing w:lineRule="auto" w:line="360"/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dílen FVTM Za Válcovnou – 2016/00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DOKUMENTACE PRO PROVÁDĚNÍ STAVBY (DPS)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Bezmezer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.1.1. ARCHITEKTONICKO – STAVEBNÍ ŘEŠENÍ</w:t>
                            </w:r>
                          </w:p>
                          <w:p>
                            <w:pPr>
                              <w:pStyle w:val="Bezmezer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ezmezer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ezmezer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ezmezer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ezmezer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ezmezer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.1.1.00  TECHNICKÁ ZPRÁ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ČERVENEC  2016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9:23:00Z</dcterms:created>
  <dc:creator>provoz</dc:creator>
  <dc:description/>
  <dc:language>en-US</dc:language>
  <cp:lastModifiedBy>Bartonicekk</cp:lastModifiedBy>
  <cp:lastPrinted>2015-04-20T10:28:00Z</cp:lastPrinted>
  <dcterms:modified xsi:type="dcterms:W3CDTF">2016-07-19T19:29:00Z</dcterms:modified>
  <cp:revision>3</cp:revision>
  <dc:subject/>
  <dc:title/>
</cp:coreProperties>
</file>